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all 2011 Practicum (Gresham Middle School)</w:t>
      </w:r>
    </w:p>
    <w:p>
      <w:pPr>
        <w:pStyle w:val="Normal"/>
        <w:spacing w:lineRule="auto" w:line="480"/>
        <w:rPr/>
      </w:pPr>
      <w:r>
        <w:rPr/>
        <w:t>Wendy Woods</w:t>
      </w:r>
    </w:p>
    <w:p>
      <w:pPr>
        <w:pStyle w:val="Normal"/>
        <w:spacing w:lineRule="auto" w:line="480"/>
        <w:rPr/>
      </w:pPr>
      <w:r>
        <w:rPr/>
        <w:t>November 16, 2011</w:t>
      </w:r>
    </w:p>
    <w:p>
      <w:pPr>
        <w:pStyle w:val="Normal"/>
        <w:spacing w:lineRule="auto" w:line="480"/>
        <w:rPr/>
      </w:pPr>
      <w:r>
        <w:rPr/>
      </w:r>
    </w:p>
    <w:p>
      <w:pPr>
        <w:pStyle w:val="Normal"/>
        <w:spacing w:lineRule="auto" w:line="480"/>
        <w:rPr/>
      </w:pPr>
      <w:r>
        <w:rPr/>
        <w:tab/>
        <w:t>The lesson today was all about measuring and identifying meteorological instruments.  The focus of the lesson was reading temperature readings, air pressure, and observing meteorological instruments.  My class began with a recording of the weather on a week-long chart project.  This week-long project seemed to be a good tool to teach students about gathering changing weather data.  Many of the students completed the chart fully, it was interesting to see the data they had collected. Next, the class reviewed some basic facts about temperature.  Discussion followed about thermometers.  I later implemented a demonstration model to explain the concept of reading thermometers.  We also talked air pressure facts, such as high pressure causing clear sunny weather.  I next shared with the class a real barometer to view and explained the mean pressure of air pressure as 29.92.  I think the barometer in action was a good tool to see the relation between pumping air into a barometer and the pressure rising.  Next, our class moved to the lab for the temperature experiment.</w:t>
      </w:r>
    </w:p>
    <w:p>
      <w:pPr>
        <w:pStyle w:val="Normal"/>
        <w:spacing w:lineRule="auto" w:line="480"/>
        <w:rPr/>
      </w:pPr>
      <w:r>
        <w:rPr/>
        <w:tab/>
      </w:r>
    </w:p>
    <w:p>
      <w:pPr>
        <w:pStyle w:val="Normal"/>
        <w:spacing w:lineRule="auto" w:line="480"/>
        <w:ind w:firstLine="720"/>
        <w:rPr/>
      </w:pPr>
      <w:r>
        <w:rPr/>
        <w:t xml:space="preserve">In the lab the class listened as I explained the concept of reading thermometers. I also talked about temperatures reaching over one-hundred degrees.  Our thermometers did not list any numbers over one-hundred, such as one-hundred eleven.  I think a drawing would have made my explanation more clear for the students.  </w:t>
      </w:r>
    </w:p>
    <w:p>
      <w:pPr>
        <w:pStyle w:val="Normal"/>
        <w:spacing w:lineRule="auto" w:line="480"/>
        <w:rPr/>
      </w:pPr>
      <w:r>
        <w:rPr/>
      </w:r>
    </w:p>
    <w:p>
      <w:pPr>
        <w:pStyle w:val="Normal"/>
        <w:spacing w:lineRule="auto" w:line="480"/>
        <w:rPr/>
      </w:pPr>
      <w:r>
        <w:rPr/>
        <w:t>Wendy Woods  Page 2</w:t>
      </w:r>
    </w:p>
    <w:p>
      <w:pPr>
        <w:pStyle w:val="Normal"/>
        <w:spacing w:lineRule="auto" w:line="480"/>
        <w:rPr/>
      </w:pPr>
      <w:r>
        <w:rPr/>
        <w:t>It was confusing explaining such small measurements without a visual reference.  A short introduction video or Glogster could have been good tools to use for visual explanations.</w:t>
      </w:r>
    </w:p>
    <w:p>
      <w:pPr>
        <w:pStyle w:val="Normal"/>
        <w:spacing w:lineRule="auto" w:line="480"/>
        <w:rPr/>
      </w:pPr>
      <w:r>
        <w:rPr/>
      </w:r>
    </w:p>
    <w:p>
      <w:pPr>
        <w:pStyle w:val="Normal"/>
        <w:spacing w:lineRule="auto" w:line="480"/>
        <w:ind w:firstLine="720"/>
        <w:rPr/>
      </w:pPr>
      <w:r>
        <w:rPr/>
        <w:t xml:space="preserve">During the lab experiment it was clear who had read thermometers before.  Some students were unclear on reading thermometers at higher temperatures.  Once again a larger drawing or thermometer introduction handout would have been a great tool.  I felt that my lesson grew stronger as the day went on.  I had learned what worked and what did not work.  I did omit the graphic organizer.  The organizer was not as effective as I had planned.  I had failed to discuss the concept after they had applied the post-it note.  This experience has also shown me how teaching is a progressive skill.  Teaching involves changing, adapting, and thinking on your feet.    </w:t>
      </w:r>
    </w:p>
    <w:p>
      <w:pPr>
        <w:pStyle w:val="Normal"/>
        <w:spacing w:lineRule="auto" w:line="480"/>
        <w:ind w:firstLine="720"/>
        <w:rPr/>
      </w:pPr>
      <w:r>
        <w:rPr/>
      </w:r>
    </w:p>
    <w:p>
      <w:pPr>
        <w:pStyle w:val="Normal"/>
        <w:spacing w:lineRule="auto" w:line="480"/>
        <w:ind w:firstLine="720"/>
        <w:rPr/>
      </w:pPr>
      <w:r>
        <w:rPr/>
        <w:t xml:space="preserve">My weather observation table was a good idea.  All of the students were able to see real meteorological tools.  I had not personally seen the psychrometer and hygrometer.   The intention for the table was exposing students to real tools they had seen on posters in the classroom.  More time could be used to explore those instruments.  Students could also chart data from each instrument and formulate a weather prediction.   </w:t>
      </w:r>
    </w:p>
    <w:p>
      <w:pPr>
        <w:pStyle w:val="Normal"/>
        <w:spacing w:lineRule="auto" w:line="480"/>
        <w:ind w:firstLine="720"/>
        <w:rPr/>
      </w:pPr>
      <w:r>
        <w:rPr/>
      </w:r>
    </w:p>
    <w:p>
      <w:pPr>
        <w:pStyle w:val="Normal"/>
        <w:spacing w:lineRule="auto" w:line="480"/>
        <w:ind w:firstLine="720"/>
        <w:rPr/>
      </w:pPr>
      <w:r>
        <w:rPr/>
        <w:t xml:space="preserve">A few changes I would make in future to my lesson would be writing a script for my lesson. I have read about scripts, I believe this would have been good preparation for my lesson.  More preparation of the class in the classroom is a goal of my future lesson.  I think a mini-review of reading intricate instruments would be helpful when the students enter the excitement of the lab.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3:55:00Z</dcterms:created>
  <dc:creator>Carlis</dc:creator>
  <dc:description/>
  <dc:language>en-US</dc:language>
  <cp:lastModifiedBy>Carlis</cp:lastModifiedBy>
  <dcterms:modified xsi:type="dcterms:W3CDTF">2011-11-17T00:48:00Z</dcterms:modified>
  <cp:revision>3</cp:revision>
  <dc:subject/>
  <dc:title>Fall 2011 Practicum (Gresham Middle School)</dc:title>
</cp:coreProperties>
</file>