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Wendy Woods</w:t>
      </w:r>
    </w:p>
    <w:p>
      <w:pPr>
        <w:pStyle w:val="Normal"/>
        <w:rPr>
          <w:sz w:val="28"/>
          <w:szCs w:val="28"/>
        </w:rPr>
      </w:pPr>
      <w:r>
        <w:rPr>
          <w:sz w:val="28"/>
          <w:szCs w:val="28"/>
        </w:rPr>
        <w:t xml:space="preserve">Gresham Middle School: Fall Practicum </w:t>
      </w:r>
    </w:p>
    <w:p>
      <w:pPr>
        <w:pStyle w:val="Normal"/>
        <w:rPr>
          <w:sz w:val="28"/>
          <w:szCs w:val="28"/>
        </w:rPr>
      </w:pPr>
      <w:r>
        <w:rPr>
          <w:sz w:val="28"/>
          <w:szCs w:val="28"/>
        </w:rPr>
        <w:t xml:space="preserve">Mathematics Reflection: Multiplying Fractions </w:t>
      </w:r>
    </w:p>
    <w:p>
      <w:pPr>
        <w:pStyle w:val="Normal"/>
        <w:rPr>
          <w:sz w:val="28"/>
          <w:szCs w:val="28"/>
        </w:rPr>
      </w:pPr>
      <w:r>
        <w:rPr>
          <w:sz w:val="28"/>
          <w:szCs w:val="28"/>
        </w:rPr>
        <w:t>11/17/2011</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firstLine="720"/>
        <w:rPr/>
      </w:pPr>
      <w:r>
        <w:rPr>
          <w:sz w:val="28"/>
          <w:szCs w:val="28"/>
        </w:rPr>
        <w:t>My mathematics lesson was about multiplying fractions.  Meredith and I decided to co-teach the lesson together.  We had discussed the lesson with our mentor mathematics teacher prior to the lesson and decided to teach fourth period.  The fourth period class was a class filled with many types of learners.  Some students were ESL students; others were at a below basic level of understanding.  Our mentor teacher also mentioned the use of manipulatives was a bad idea.   Meredith and I discussed the lesson and decided to keep it simple due to our time constraints.  We also considered the level of understanding our students had.  Following a short meeting we decided to use what we had available in the classroom.  We decided to teach our lesson using the dry erase board and markers.  The lesson would be a simple lecture highlighting the main points about multiplying fractions.  We would also incorporate simple area models into the lessons as needed.</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Before the lesson we wrote out five basic rules about multiplying fractions.  Added to the basic rules we included one statement which was false.  We began our lesson with asking the students if they all agreed with the total six statements.  Many of the students raised their hands when Meredith asked them if they agreed with every statement on the board.  Following the poll, we worked through every statement on the board.  Meredith explained the concept of multiplying fractions as an addition problem repeated.  She wrote out the basic concept of adding ½, 4 times.   The answer is two, she wrote out the answer and explanation on the board.  To follow up the board work she explained that statement one was true.  The class agreed with her statement.  Our lesson format seemed to be working well so we continued working through the next five statements with the same format.</w:t>
      </w:r>
    </w:p>
    <w:p>
      <w:pPr>
        <w:pStyle w:val="Normal"/>
        <w:spacing w:lineRule="auto" w:line="480"/>
        <w:ind w:firstLine="720"/>
        <w:rPr>
          <w:sz w:val="28"/>
          <w:szCs w:val="28"/>
        </w:rPr>
      </w:pPr>
      <w:r>
        <w:rPr>
          <w:sz w:val="28"/>
          <w:szCs w:val="28"/>
        </w:rPr>
      </w:r>
    </w:p>
    <w:p>
      <w:pPr>
        <w:pStyle w:val="Normal"/>
        <w:spacing w:lineRule="auto" w:line="480"/>
        <w:ind w:firstLine="720"/>
        <w:rPr>
          <w:sz w:val="28"/>
          <w:szCs w:val="28"/>
        </w:rPr>
      </w:pPr>
      <w:r>
        <w:rPr>
          <w:sz w:val="28"/>
          <w:szCs w:val="28"/>
        </w:rPr>
        <w:t xml:space="preserve">Meredith continued to work through the next few statements.  She was very confident explaining her statement to the class.  I observed the students as she was teaching, most of which were paying attention.  Prior to the lesson, I had observed the same class in the science room and they seemed to be a rowdy class.  I was very pleased to see the students paying attention as she was explaining the statement.  My science mentor teacher had mentioned this class had the most behavior problems. </w:t>
      </w:r>
    </w:p>
    <w:p>
      <w:pPr>
        <w:pStyle w:val="Normal"/>
        <w:spacing w:lineRule="auto" w:line="480"/>
        <w:rPr>
          <w:sz w:val="28"/>
          <w:szCs w:val="28"/>
        </w:rPr>
      </w:pPr>
      <w:r>
        <w:rPr>
          <w:sz w:val="28"/>
          <w:szCs w:val="28"/>
        </w:rPr>
      </w:r>
    </w:p>
    <w:p>
      <w:pPr>
        <w:pStyle w:val="Normal"/>
        <w:spacing w:lineRule="auto" w:line="480"/>
        <w:ind w:firstLine="720"/>
        <w:rPr>
          <w:sz w:val="28"/>
          <w:szCs w:val="28"/>
        </w:rPr>
      </w:pPr>
      <w:r>
        <w:rPr>
          <w:sz w:val="28"/>
          <w:szCs w:val="28"/>
        </w:rPr>
        <w:t>My explanation was of the statements four and five.  The fourth statement was, I can use a rectangle to multiply fractions.  I drew a simple problem on the board.  The problem was 6 times 1/2.  I drew the rectangles.  First, I drew the first part out which was six separate squares inside the big rectangle.  Second, I made a rectangle containing the 1/2 part of the fraction.  I asked the students to visualize the two boxes overlapping.  Most of the students seemed to understand the concept, so I moved on to our next statement.  Statement five was a statement about the order of multiplying fractions.  It stated, “When multiplying fractions, the order of the fractions does not matter.”  I decided to use the rectangle area model to explain my statement.  This choice proved to be an effective way to show the order of multiplying fractions.</w:t>
      </w:r>
    </w:p>
    <w:p>
      <w:pPr>
        <w:pStyle w:val="Normal"/>
        <w:spacing w:lineRule="auto" w:line="480"/>
        <w:ind w:firstLine="720"/>
        <w:rPr>
          <w:rFonts w:eastAsia="Times New Roman"/>
          <w:sz w:val="28"/>
          <w:szCs w:val="28"/>
        </w:rPr>
      </w:pPr>
      <w:r>
        <w:rPr>
          <w:rFonts w:eastAsia="Times New Roman"/>
          <w:sz w:val="28"/>
          <w:szCs w:val="28"/>
        </w:rPr>
        <w:t xml:space="preserve"> </w:t>
      </w:r>
    </w:p>
    <w:p>
      <w:pPr>
        <w:pStyle w:val="Normal"/>
        <w:spacing w:lineRule="auto" w:line="480"/>
        <w:ind w:firstLine="720"/>
        <w:rPr>
          <w:sz w:val="28"/>
          <w:szCs w:val="28"/>
        </w:rPr>
      </w:pPr>
      <w:r>
        <w:rPr>
          <w:sz w:val="28"/>
          <w:szCs w:val="28"/>
        </w:rPr>
        <w:t xml:space="preserve">After teaching my lesson, I began to understand the difficulty of teaching math lessons. I noticed the need for more preparation.  Planning for math lessons should be extensive.  Teachers should practice the concepts themselves to explain the lesson efficiently.  During my portion of lesson I noted the need to use concise statements to explain my concept effectively.  The use of a script would have been a great way to keep my explanations more concise and clear.  Another addition I would use in the future would be a handout with the statements listed on it.  I noticed some of the students straining to see the board.  One girl commented that she had lost her glasses and could not see the board.  I would also use my multiplying fractions virtual manipulative, as an introductory activity for the students to explore.  It would be ideal if the lesson could be a two-day lesson beginning with a trip to the computer lab to explore the virtual manipulative. </w:t>
      </w:r>
    </w:p>
    <w:p>
      <w:pPr>
        <w:pStyle w:val="Normal"/>
        <w:spacing w:lineRule="auto" w:line="480"/>
        <w:rPr>
          <w:sz w:val="28"/>
          <w:szCs w:val="28"/>
        </w:rPr>
      </w:pPr>
      <w:r>
        <w:rPr>
          <w:sz w:val="28"/>
          <w:szCs w:val="28"/>
        </w:rPr>
      </w:r>
    </w:p>
    <w:p>
      <w:pPr>
        <w:pStyle w:val="Normal"/>
        <w:spacing w:lineRule="auto" w:line="480"/>
        <w:ind w:firstLine="720"/>
        <w:rPr>
          <w:sz w:val="28"/>
          <w:szCs w:val="28"/>
        </w:rPr>
      </w:pPr>
      <w:r>
        <w:rPr>
          <w:sz w:val="28"/>
          <w:szCs w:val="28"/>
        </w:rPr>
        <w:t xml:space="preserve">Our lesson closed with a review of the six statements.  The class found the last statement was a false statement.  I was the statement about as you multiply fractions the product does not get larger they shrink.    Following our lesson, we incorporated an exit ticket.  Meredith and I simply asked the students as they left the class, “what happens when you multiply fractions, does the answer (product) get larger or smaller?”  Most of the students said smaller.  I was happy to hear our lesson helped the students better understand multiplying fractions.  Following this lesson, I returned to this class the next day to observe the mathematics teacher.  He used simple strategies to explain multiplying fractions.  He did mention a few of the statements we had shared with the class the day before.  It was clear he had mastered the techniques to teach students mathematics efficiently.    </w:t>
      </w:r>
    </w:p>
    <w:p>
      <w:pPr>
        <w:pStyle w:val="Normal"/>
        <w:spacing w:lineRule="auto" w:line="48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7:01:00Z</dcterms:created>
  <dc:creator>Carlis</dc:creator>
  <dc:description/>
  <dc:language>en-US</dc:language>
  <cp:lastModifiedBy>Carlis</cp:lastModifiedBy>
  <dcterms:modified xsi:type="dcterms:W3CDTF">2011-11-25T18:18:00Z</dcterms:modified>
  <cp:revision>13</cp:revision>
  <dc:subject/>
  <dc:title>Wendy Woods</dc:title>
</cp:coreProperties>
</file>