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Name:_______________________</w:t>
        <w:tab/>
        <w:tab/>
        <w:t>Period:_____</w:t>
        <w:tab/>
        <w:tab/>
        <w:t>Date:</w:t>
        <w:softHyphen/>
        <w:softHyphen/>
        <w:t>____________</w:t>
        <w:softHyphen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2"/>
          <w:szCs w:val="32"/>
        </w:rPr>
      </w:pPr>
      <w:r>
        <w:rPr>
          <w:rFonts w:cs="Rockwell" w:ascii="Rockwell" w:hAnsi="Rockwell"/>
          <w:b/>
          <w:bCs/>
          <w:sz w:val="32"/>
          <w:szCs w:val="32"/>
        </w:rPr>
        <w:t>What is the difference?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2"/>
          <w:szCs w:val="32"/>
        </w:rPr>
      </w:pPr>
      <w:r>
        <w:rPr>
          <w:rFonts w:cs="Rockwell" w:ascii="Rockwell" w:hAnsi="Rockwell"/>
          <w:b/>
          <w:bCs/>
          <w:sz w:val="32"/>
          <w:szCs w:val="32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Quotations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efinition: Using an author’s language word for word (verbatim)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ays to avoid plagiarism: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quotation marks around the author’s words.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a signal or identifying phrase that tells who and what you are quoting.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dd an in text (parenthetical) reference at the end of the passage.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clude a citation at the end of your paper (Works Cited)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Example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Paraphrasing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efinition: Putting an author’s ideas in your own words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ays to avoid plagiarism: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a signal or identifying phrase that tells who and what you are paraphrasing.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the same ideas as in the original text.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your own words when phrasing.  In most cases, avoid using any of the same wording that the author used unless you put a key term in quotation marks.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dd the in text (parenthetical) reference at the end of the paraphrase.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clude a citation at the end of your paper (Works Cited)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Example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ummarizing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efinition: condensing an author’s ideas to a more succinct statement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ays to avoid plagiarism: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a signal or identifying phrase that tells who and what you are summarizing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a quick description of the main points of the passage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se your own words and phrasing.  In most cases, avoid using any of the same wording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dd an in text (parenthetical) reference at the end of the summary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cluded a citation at the end of your paper (Works Cited)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Example: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ab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</w:rPr>
      </w:pPr>
      <w:r>
        <w:rPr>
          <w:rFonts w:cs="Rockwell" w:ascii="Rockwell" w:hAnsi="Rockwell"/>
          <w:b/>
          <w:bCs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8:00Z</dcterms:created>
  <dc:creator>Carlis</dc:creator>
  <dc:description/>
  <dc:language>en-US</dc:language>
  <cp:lastModifiedBy>Carlis</cp:lastModifiedBy>
  <dcterms:modified xsi:type="dcterms:W3CDTF">2011-11-25T14:26:00Z</dcterms:modified>
  <cp:revision>2</cp:revision>
  <dc:subject/>
  <dc:title>Name:_______________________</dc:title>
</cp:coreProperties>
</file>