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tbl>
      <w:tblPr>
        <w:tblW w:w="11016" w:type="dxa"/>
        <w:jc w:val="left"/>
        <w:tblInd w:w="139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Teacher: </w:t>
            </w:r>
            <w:r>
              <w:rPr>
                <w:rFonts w:cs="Bookman Old Style" w:ascii="Bookman Old Style" w:hAnsi="Bookman Old Style"/>
                <w:sz w:val="24"/>
              </w:rPr>
              <w:t>Wendy Woods</w:t>
            </w:r>
            <w:r>
              <w:rPr>
                <w:rFonts w:cs="Bookman Old Style" w:ascii="Bookman Old Style" w:hAnsi="Bookman Old Style"/>
                <w:bCs/>
                <w:sz w:val="24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    Dates:</w:t>
            </w:r>
            <w:r>
              <w:rPr>
                <w:rFonts w:cs="Bookman Old Style" w:ascii="Bookman Old Style" w:hAnsi="Bookman Old Style"/>
                <w:bCs/>
                <w:sz w:val="24"/>
              </w:rPr>
              <w:t>12/9/11 through 12/12/11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Grade Level &amp; Subject: </w:t>
            </w:r>
            <w:r>
              <w:rPr>
                <w:rFonts w:cs="Bookman Old Style" w:ascii="Bookman Old Style" w:hAnsi="Bookman Old Style"/>
                <w:bCs/>
                <w:sz w:val="24"/>
              </w:rPr>
              <w:t>3</w:t>
            </w:r>
            <w:r>
              <w:rPr>
                <w:rFonts w:cs="Bookman Old Style" w:ascii="Bookman Old Style" w:hAnsi="Bookman Old Style"/>
                <w:bCs/>
                <w:sz w:val="24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Cs/>
                <w:sz w:val="24"/>
              </w:rPr>
              <w:t xml:space="preserve"> grade Language Art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Lesson and/or Unit Title: </w:t>
            </w:r>
            <w:r>
              <w:rPr>
                <w:rFonts w:cs="Bookman Old Style" w:ascii="Bookman Old Style" w:hAnsi="Bookman Old Style"/>
                <w:bCs/>
                <w:sz w:val="24"/>
              </w:rPr>
              <w:t>Exploring Genres of Literature; Fables, Myths, and Folklore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Amount of Time: </w:t>
            </w:r>
            <w:r>
              <w:rPr>
                <w:rFonts w:cs="Bookman Old Style" w:ascii="Bookman Old Style" w:hAnsi="Bookman Old Style"/>
                <w:sz w:val="24"/>
              </w:rPr>
              <w:t>2 day, 30 minutes each and 1 day for an hour of writing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Common Core Standards: 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E5E4E4"/>
              </w:pBdr>
              <w:shd w:fill="FFFFFF" w:val="clear"/>
              <w:spacing w:before="335" w:after="280"/>
              <w:outlineLvl w:val="1"/>
              <w:rPr>
                <w:rFonts w:ascii="Bookman Old Style" w:hAnsi="Bookman Old Style" w:eastAsia="SimSun;宋体" w:cs="Bookman Old Style"/>
                <w:b/>
                <w:b/>
                <w:bCs/>
                <w:color w:val="3B3B3A"/>
                <w:sz w:val="24"/>
                <w:lang w:eastAsia="zh-CN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color w:val="3B3B3A"/>
                <w:sz w:val="24"/>
                <w:lang w:eastAsia="zh-CN"/>
              </w:rPr>
              <w:t>Reading: Key Ideas and Details: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6" w:space="4" w:color="E5E4E4"/>
              </w:pBdr>
              <w:shd w:fill="FFFFFF" w:val="clear"/>
              <w:spacing w:before="0" w:after="0"/>
              <w:outlineLvl w:val="1"/>
              <w:rPr>
                <w:rFonts w:ascii="Bookman Old Style" w:hAnsi="Bookman Old Style" w:eastAsia="SimSun;宋体" w:cs="Bookman Old Style"/>
                <w:b/>
                <w:b/>
                <w:bCs/>
                <w:color w:val="3B3B3A"/>
                <w:sz w:val="24"/>
                <w:lang w:eastAsia="zh-CN"/>
              </w:rPr>
            </w:pPr>
            <w:bookmarkStart w:id="0" w:name="rl-3-1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RL.3.1.</w:t>
            </w:r>
            <w:bookmarkEnd w:id="0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Ask and answer questions to demonstrate understanding of a text, referring explicitly to the text as the basis for the answers.</w:t>
            </w:r>
            <w:bookmarkStart w:id="1" w:name="rl-3-2"/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6" w:space="4" w:color="E5E4E4"/>
              </w:pBdr>
              <w:shd w:fill="FFFFFF" w:val="clear"/>
              <w:spacing w:before="0" w:after="0"/>
              <w:outlineLvl w:val="1"/>
              <w:rPr>
                <w:rFonts w:ascii="Bookman Old Style" w:hAnsi="Bookman Old Style" w:eastAsia="SimSun;宋体" w:cs="Bookman Old Style"/>
                <w:b/>
                <w:b/>
                <w:bCs/>
                <w:color w:val="3B3B3A"/>
                <w:sz w:val="24"/>
                <w:lang w:eastAsia="zh-CN"/>
              </w:rPr>
            </w:pPr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RL.3.2.</w:t>
            </w:r>
            <w:bookmarkEnd w:id="1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Recount stories, including fables, folktales, and myths from diverse cultures; determine the central message, lesson, or moral and explain how it is conveyed through key details in the text.</w:t>
            </w:r>
            <w:bookmarkStart w:id="2" w:name="rl-3-3"/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6" w:space="4" w:color="E5E4E4"/>
              </w:pBdr>
              <w:shd w:fill="FFFFFF" w:val="clear"/>
              <w:spacing w:before="0" w:after="280"/>
              <w:outlineLvl w:val="1"/>
              <w:rPr>
                <w:rFonts w:ascii="Bookman Old Style" w:hAnsi="Bookman Old Style" w:eastAsia="SimSun;宋体" w:cs="Bookman Old Style"/>
                <w:b/>
                <w:b/>
                <w:bCs/>
                <w:color w:val="3B3B3A"/>
                <w:sz w:val="24"/>
                <w:lang w:eastAsia="zh-CN"/>
              </w:rPr>
            </w:pPr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RL.3.3.</w:t>
            </w:r>
            <w:bookmarkEnd w:id="2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Describe</w:t>
            </w:r>
            <w:r>
              <w:rPr>
                <w:rFonts w:eastAsia="SimSun;宋体" w:cs="Bookman Old Style" w:ascii="Bookman Old Style" w:hAnsi="Bookman Old Style"/>
                <w:color w:val="3B3B3A"/>
                <w:sz w:val="24"/>
                <w:lang w:eastAsia="zh-CN"/>
              </w:rPr>
              <w:t xml:space="preserve"> characters in a story (e.g., their traits, motivations, or feelings) and explain how their actions contribute to the sequence of events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E5E4E4"/>
              </w:pBdr>
              <w:shd w:fill="FFFFFF" w:val="clear"/>
              <w:spacing w:before="335" w:after="280"/>
              <w:outlineLvl w:val="1"/>
              <w:rPr>
                <w:rFonts w:ascii="Bookman Old Style" w:hAnsi="Bookman Old Style" w:eastAsia="SimSun;宋体" w:cs="Bookman Old Style"/>
                <w:b/>
                <w:b/>
                <w:bCs/>
                <w:color w:val="3B3B3A"/>
                <w:sz w:val="24"/>
                <w:lang w:eastAsia="zh-CN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color w:val="3B3B3A"/>
                <w:sz w:val="24"/>
                <w:lang w:eastAsia="zh-CN"/>
              </w:rPr>
              <w:t>Writing: Production and Distribution of Writin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68" w:before="280" w:after="167"/>
              <w:rPr>
                <w:rFonts w:ascii="Bookman Old Style" w:hAnsi="Bookman Old Style" w:eastAsia="SimSun;宋体" w:cs="Bookman Old Style"/>
                <w:sz w:val="24"/>
                <w:lang w:eastAsia="zh-CN"/>
              </w:rPr>
            </w:pPr>
            <w:bookmarkStart w:id="3" w:name="w-3-4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W.3.4.</w:t>
            </w:r>
            <w:bookmarkEnd w:id="3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With guidance and support from adults, produce writing in which the development and organization are appropriate to task and purpose. (Grade-specific expectations for writing types are defined in standards 1–3 above.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68" w:before="0" w:after="280"/>
              <w:rPr>
                <w:rFonts w:ascii="Bookman Old Style" w:hAnsi="Bookman Old Style" w:eastAsia="SimSun;宋体" w:cs="Bookman Old Style"/>
                <w:sz w:val="24"/>
                <w:lang w:eastAsia="zh-CN"/>
              </w:rPr>
            </w:pPr>
            <w:bookmarkStart w:id="4" w:name="w-3-5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W.3.5.</w:t>
            </w:r>
            <w:bookmarkEnd w:id="4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With guidance and support from peers and adults, develop and strengthen writing as needed by planning, revising, and editing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68" w:before="280" w:after="167"/>
              <w:rPr>
                <w:rFonts w:ascii="Bookman Old Style" w:hAnsi="Bookman Old Style" w:eastAsia="SimSun;宋体" w:cs="Bookman Old Style"/>
                <w:sz w:val="24"/>
                <w:lang w:eastAsia="zh-CN"/>
              </w:rPr>
            </w:pPr>
            <w:bookmarkStart w:id="5" w:name="w-3-6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>W.3.6.</w:t>
            </w:r>
            <w:bookmarkEnd w:id="5"/>
            <w:r>
              <w:rPr>
                <w:rFonts w:eastAsia="SimSun;宋体" w:cs="Bookman Old Style" w:ascii="Bookman Old Style" w:hAnsi="Bookman Old Style"/>
                <w:sz w:val="24"/>
                <w:lang w:eastAsia="zh-CN"/>
              </w:rPr>
              <w:t xml:space="preserve"> With guidance and support from adults, use technology to produce and publish writing (using keyboarding skills) as well as to interact and collaborate with others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Student Learning Objectives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Learn about pourquoi storie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reate a 6 flap foldable containing components of a myth from two exampl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rite a pourquoi stor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Create a Character Trading Card on ReadWriteThink.com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Students will create and publish a Bookemon of their story online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Assessment For Learning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Formative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As students write their stories, each student will be provided with a flipbook.  Inside each book there are three pictures related to the students’ understanding.  The pictures include; a clear window representing complete understanding, a broken window representing a slight misunderstanding, and a window with mud on it representing “clear as mud” or complete confusion about the writing.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Summativ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Students will construct a 6 flap foldable. On each flap the following titles will be bolded as the title; title, main character and characters, conflict, moral/resolution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Students will also create an online Bookemon and publish it online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Lesson Outcomes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tudents will learn about pourquoi stori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earners will chart the elements of an example pourquoi story video on a 6 flap foldab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Begin to brainstorm, create, and map out a pourquoi story with a character map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Use writing to create, edit, revise, and publish error free pourquoi stories to share with the clas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Bookman Old Style" w:ascii="Bookman Old Style" w:hAnsi="Bookman Old Style"/>
                <w:sz w:val="24"/>
              </w:rPr>
              <w:t>Create a Character Trading Card of the main character with a web 2.0 tool created by ReadWriteThink.com</w:t>
            </w:r>
            <w:r>
              <w:rPr>
                <w:rFonts w:cs="Bookman Old Style" w:ascii="Bookman Old Style" w:hAnsi="Bookman Old Style"/>
                <w:b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ublish and create a Bookemon online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color w:val="0000FF"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Key/Essential Question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are pourquoi stori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y were the stories created and retol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is the moral of the example stor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is the moral of your pourquoi story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How did the events in your story begin or happ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is the moral of the story you created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o are the characters in your stor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are some elements of a pourquoi story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hat are the elements of your pourquoi story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What is the problem in your stor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Key/Academic Vocabulary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pourquo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myt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reation stor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moral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story element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onflict/problem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set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More Vocabulary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plot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main character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traditional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phenomeno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od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eities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emigod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Materials/Items Needed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“</w:t>
            </w:r>
            <w:r>
              <w:rPr>
                <w:rFonts w:cs="Bookman Old Style" w:ascii="Bookman Old Style" w:hAnsi="Bookman Old Style"/>
                <w:sz w:val="24"/>
              </w:rPr>
              <w:t xml:space="preserve">Just So Stories” </w:t>
            </w:r>
            <w:r>
              <w:rPr>
                <w:rFonts w:cs="Bookman Old Style" w:ascii="Bookman Old Style" w:hAnsi="Bookman Old Style"/>
                <w:sz w:val="24"/>
                <w:u w:val="single"/>
              </w:rPr>
              <w:t>How the Leopard Got It’s Spots</w:t>
            </w:r>
            <w:r>
              <w:rPr>
                <w:rFonts w:cs="Bookman Old Style" w:ascii="Bookman Old Style" w:hAnsi="Bookman Old Style"/>
                <w:sz w:val="24"/>
              </w:rPr>
              <w:t xml:space="preserve"> by Shoo Raynar or refer to the explanation of the story on this website: http://teacher.scholastic.com/products/instructor/pourquoitales.ht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opier paper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pencils, colored pencil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pen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marker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omputer with internet acces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reate a Character Trading Card onli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4"/>
              </w:rPr>
              <w:t>create a Bookemon onlin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printer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Hook/Engage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To engage thinking about myths the teacher will share an online video with the class. The video will introduce the concept of pourquoi myths or stories. Students will create a 6 flap foldable including some main elements of the story in the video. The foldable will be divided into two parts; one side will serve as a section for recording information about the classic story by Shoo Raynar called </w:t>
            </w:r>
            <w:r>
              <w:rPr>
                <w:rFonts w:cs="Bookman Old Style" w:ascii="Bookman Old Style" w:hAnsi="Bookman Old Style"/>
                <w:sz w:val="24"/>
                <w:u w:val="single"/>
              </w:rPr>
              <w:t>How the Leopard Got It’s Spots</w:t>
            </w:r>
            <w:r>
              <w:rPr>
                <w:rFonts w:cs="Bookman Old Style" w:ascii="Bookman Old Style" w:hAnsi="Bookman Old Style"/>
                <w:sz w:val="24"/>
              </w:rPr>
              <w:t xml:space="preserve">. The other side will contain the video information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Below is a frame from the video example. “Coyote Steals Fire,” is based on Native American myths of how man obtained fire long ago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(Link to video: http://youtu.be/o_CKP-82yb4)   </w:t>
            </w:r>
            <w:r>
              <w:rPr>
                <w:rFonts w:cs="Bookman Old Style" w:ascii="Bookman Old Style" w:hAnsi="Bookman Old Style"/>
                <w:b/>
                <w:bCs/>
                <w:sz w:val="24"/>
              </w:rPr>
              <w:drawing>
                <wp:inline distT="0" distB="0" distL="0" distR="0">
                  <wp:extent cx="6802755" cy="425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275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Activities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1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Students will read the story, “Just So Stories” </w:t>
            </w:r>
            <w:r>
              <w:rPr>
                <w:rFonts w:cs="Bookman Old Style" w:ascii="Bookman Old Style" w:hAnsi="Bookman Old Style"/>
                <w:sz w:val="24"/>
                <w:u w:val="single"/>
              </w:rPr>
              <w:t>How the Leopard Got It’s Spots</w:t>
            </w:r>
            <w:r>
              <w:rPr>
                <w:rFonts w:cs="Bookman Old Style" w:ascii="Bookman Old Style" w:hAnsi="Bookman Old Style"/>
                <w:sz w:val="24"/>
              </w:rPr>
              <w:t xml:space="preserve"> by Shoo Raynar.  Following the reading, the teacher will explain myths are traditional stories which contain a hero or event and attempts to explain a natural phenomenon.  There are usually gods, deities, or demigods in the story. Pourquoi stories typically include some element of struggle between the characters.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2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In order to learn more about the elements of a pourquoi story, students will create a 6 flap foldable.  The foldable will contain the 6 main elements of a classic pourquoi story and video sample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3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For a brainstorming activity, students will complete a concept map.  The graphic organizer will serve as an outline for writing their story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4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Students will begin the process of writing their own myth.  This activity will last an hour.  After thirty minutes the students will share their story with a partner.  Students will revise and edit collaboratively with their partner.  To publish their story students will write out the story on teacher prepared lined paper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5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To create a Character Trading Card students, will visit the computer lab.  They will create a Character Trading Card of the main character in their pourquoi myth.  Students will create a trading card on ReadWriteThink.com.  The students will print off the trading card to display in the class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ctivity #6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After the students finalize their myth they will create a Bookemon online.   The Bookemon will be created for the whole story.  Students will once again need to visit the computer lab to create the Bookemon.  Students will create a ten page Bookemon and publish it online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Real-Life Connection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achers will discuss how myths are found in everyday life, such as the Tooth Fairy.</w:t>
            </w:r>
            <w:r>
              <w:rPr>
                <w:rFonts w:cs="Bookman Old Style" w:ascii="Bookman Old Style" w:hAnsi="Bookman Old Style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What other myths have you heard of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o you know of a movie that was based on a myth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an you think of a book that is based on a myth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Why would people need myths in the past to explain natural phenomeno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Differentiation Note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Technology Integr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Writers which struggle with creative writing could work with a partner to make writing easier to complete.  Teachers should group mid-level ability children with low-level children to create a positive and supportive team.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Internet Resourc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Internet Access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raphics/Ch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Internet Resear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Web 2.0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Youtu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Bookem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eadWriteThink.com tool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ab/>
        <w:tab/>
        <w:tab/>
        <w:tab/>
        <w:tab/>
        <w:tab/>
      </w:r>
    </w:p>
    <w:tbl>
      <w:tblPr>
        <w:tblW w:w="11016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Teacher Strategies - Best Pract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Modeling writing strategies or the writing proc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ooperative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Reading alou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Independent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riting before and after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Implementing pre, post, or during reading activiti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Teaching metacognitive strategies/reading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Higher-ordering think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Real-world connec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oncept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 xml:space="preserve">Mentor text editing, proof reading, and constructive criticisms. 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Evidence of assessment for learning (teacher modifies instruction based on students’ understand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Writing workshop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Teaching grammar and mechanics in context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Cs/>
          <w:sz w:val="24"/>
        </w:rPr>
      </w:pPr>
      <w:r>
        <w:rPr>
          <w:rFonts w:cs="Arial" w:ascii="Bookman Old Style" w:hAnsi="Bookman Old Style"/>
          <w:bCs/>
          <w:sz w:val="24"/>
        </w:rPr>
      </w:r>
    </w:p>
    <w:sectPr>
      <w:footerReference w:type="default" r:id="rId3"/>
      <w:type w:val="nextPage"/>
      <w:pgSz w:w="12240" w:h="15840"/>
      <w:pgMar w:left="36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4" w:color="E5E4E4"/>
      </w:pBdr>
      <w:spacing w:before="335" w:after="280"/>
      <w:outlineLvl w:val="1"/>
    </w:pPr>
    <w:rPr>
      <w:rFonts w:ascii="Times New Roman" w:hAnsi="Times New Roman" w:eastAsia="SimSun;宋体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1">
    <w:name w:val=" Char1"/>
    <w:qFormat/>
    <w:rPr>
      <w:rFonts w:ascii="Arial" w:hAnsi="Arial" w:eastAsia="Times New Roman" w:cs="Arial"/>
      <w:b/>
      <w:bCs/>
      <w:sz w:val="28"/>
      <w:szCs w:val="24"/>
    </w:rPr>
  </w:style>
  <w:style w:type="character" w:styleId="Char">
    <w:name w:val=" Char"/>
    <w:qFormat/>
    <w:rPr>
      <w:rFonts w:ascii="Trebuchet MS" w:hAnsi="Trebuchet MS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basedOn w:val="DefaultParagraphFont"/>
    <w:qFormat/>
    <w:rPr>
      <w:rFonts w:ascii="Verdana" w:hAnsi="Verdana" w:cs="Verdana"/>
      <w:strike w:val="false"/>
      <w:dstrike w:val="false"/>
      <w:color w:val="333333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19:00Z</dcterms:created>
  <dc:creator>ruizr</dc:creator>
  <dc:description/>
  <dc:language>en-US</dc:language>
  <cp:lastModifiedBy>Carlis</cp:lastModifiedBy>
  <dcterms:modified xsi:type="dcterms:W3CDTF">2011-12-13T03:15:00Z</dcterms:modified>
  <cp:revision>112</cp:revision>
  <dc:subject/>
  <dc:title>Teacher: Wendy Woods                                                                          Day/Date:12/12/2011</dc:title>
</cp:coreProperties>
</file>