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451"/>
      </w:tblGrid>
      <w:tr>
        <w:trPr>
          <w:trHeight w:val="40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acher:</w:t>
            </w:r>
            <w:r>
              <w:rPr/>
              <w:t xml:space="preserve"> Mrs. Resmondo (Focus Group 8:30-9:00)       </w:t>
            </w:r>
          </w:p>
          <w:p>
            <w:pPr>
              <w:pStyle w:val="Normal"/>
              <w:rPr>
                <w:rFonts w:ascii="Rockwell" w:hAnsi="Rockwell" w:cs="Rockwell"/>
              </w:rPr>
            </w:pPr>
            <w:r>
              <w:rPr>
                <w:b/>
                <w:bCs/>
              </w:rPr>
              <w:t>Practicum Student:</w:t>
            </w:r>
            <w:r>
              <w:rPr/>
              <w:t xml:space="preserve"> Wendy Woods                                                                                                    </w:t>
            </w:r>
            <w:r>
              <w:rPr>
                <w:b/>
                <w:bCs/>
              </w:rPr>
              <w:t>Date:</w:t>
            </w:r>
            <w:r>
              <w:rPr/>
              <w:t xml:space="preserve"> 11/18/11</w:t>
            </w:r>
          </w:p>
        </w:tc>
      </w:tr>
      <w:tr>
        <w:trPr>
          <w:trHeight w:val="40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rade Level &amp; Subject: </w:t>
            </w:r>
            <w:r>
              <w:rPr/>
              <w:t>Sixth grade, Literacy and Social Studies</w:t>
            </w:r>
          </w:p>
        </w:tc>
      </w:tr>
      <w:tr>
        <w:trPr>
          <w:trHeight w:val="40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sson Title:</w:t>
            </w:r>
            <w:r>
              <w:rPr/>
              <w:t xml:space="preserve">  Terra-Cotta Warriors </w:t>
            </w:r>
          </w:p>
        </w:tc>
      </w:tr>
      <w:tr>
        <w:trPr>
          <w:trHeight w:val="40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mount of Time:</w:t>
            </w:r>
            <w:r>
              <w:rPr/>
              <w:t xml:space="preserve"> 30 minutes</w:t>
            </w:r>
          </w:p>
        </w:tc>
      </w:tr>
      <w:tr>
        <w:trPr>
          <w:trHeight w:val="40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ennessee State Standards: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istory: Content Standard: </w:t>
            </w:r>
            <w:r>
              <w:rPr/>
              <w:t>5.0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/>
              <w:t>History involves people, events, and issues. Students will evaluate evidence to develop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comparative and causal analyses, and to interpret primary sources. They will construc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sound historical arguments and perspectives on which informed decisions 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contemporary life can be bas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earning Expectations: World History Standards Era 1: The Beginnings of Human Societ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5.02 Understand the place of historical events in the context of past, present and futur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/>
              <w:t>5.03 Identify how to use historical information acquired from a variety of sourc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Accomplishmen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6.3.04 Understand the physical and human characteristics of place.</w:t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/>
              <w:t>-a. Describe how physical and human processes shape the characteristics of a plac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Performance Indicators State: </w:t>
            </w:r>
            <w:r>
              <w:rPr/>
              <w:t>As documented through state assessment -</w:t>
            </w:r>
            <w:r>
              <w:rPr>
                <w:b/>
                <w:bCs/>
                <w:i/>
                <w:iCs/>
              </w:rPr>
              <w:t>At Level 2, the student is able t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6.3. SPI-3 Identify the location of early civilizations on a map (i.e. Mesopotamian, Egyptian, Ancient Chinese, and Indian)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udent Learning Objective: </w:t>
            </w:r>
          </w:p>
          <w:p>
            <w:pPr>
              <w:pStyle w:val="Normal"/>
              <w:rPr/>
            </w:pPr>
            <w:r>
              <w:rPr/>
              <w:t>Students will read about the terra-cotta warriors in China.  They will test their reading comprehension after completion by answering questions about the text.</w:t>
            </w:r>
          </w:p>
        </w:tc>
      </w:tr>
      <w:tr>
        <w:trPr>
          <w:trHeight w:val="40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essment For Learning (Summative): </w:t>
            </w:r>
          </w:p>
        </w:tc>
      </w:tr>
      <w:tr>
        <w:trPr>
          <w:trHeight w:val="40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sson Outcomes: </w:t>
            </w:r>
          </w:p>
          <w:p>
            <w:pPr>
              <w:pStyle w:val="Normal"/>
              <w:rPr/>
            </w:pPr>
            <w:r>
              <w:rPr/>
              <w:t xml:space="preserve">Students will learn about the Terra-Cotta Warriors.  A goal of this lesson is to provide more information about world civilizations through the use of literacy.   </w:t>
            </w:r>
          </w:p>
        </w:tc>
      </w:tr>
      <w:tr>
        <w:trPr>
          <w:trHeight w:val="40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ssential Questions: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hat are the Terra-Cotta Warriors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ere were the warriors discovered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y were the warriors created? How many warriors exist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ere are the warriors located currently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w have the warriors changed over time?</w:t>
            </w:r>
          </w:p>
        </w:tc>
      </w:tr>
      <w:tr>
        <w:trPr>
          <w:trHeight w:val="40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ademic Vocabulary: </w:t>
            </w:r>
          </w:p>
          <w:p>
            <w:pPr>
              <w:pStyle w:val="Normal"/>
              <w:rPr/>
            </w:pPr>
            <w:r>
              <w:rPr/>
              <w:t xml:space="preserve">terra-cotta, warrior, excavate, chariots, elaborate, Qin Shi Huang, emperor, effective, regulated, lavish, counselors, tomb, rank, archers, crafted, hue, restored, fragile, artifacts, Archeologists </w:t>
            </w:r>
          </w:p>
        </w:tc>
      </w:tr>
      <w:tr>
        <w:trPr>
          <w:trHeight w:val="40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terials: </w:t>
            </w:r>
          </w:p>
          <w:p>
            <w:pPr>
              <w:pStyle w:val="Normal"/>
              <w:rPr/>
            </w:pPr>
            <w:r>
              <w:rPr/>
              <w:t>Dry Erase board, Dry Erase markers, projector connected to computer, internet access,  prepared Glogster poster (online), Terra-Cotta Warriors handout (several copies), pencils</w:t>
            </w:r>
          </w:p>
        </w:tc>
      </w:tr>
      <w:tr>
        <w:trPr>
          <w:trHeight w:val="40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gage: </w:t>
            </w:r>
          </w:p>
          <w:p>
            <w:pPr>
              <w:pStyle w:val="Normal"/>
              <w:rPr/>
            </w:pPr>
            <w:r>
              <w:rPr/>
              <w:t xml:space="preserve">Students will learn about the Chinese culture, people and history in social studies class.  This activity is a literacy infused social studies lesson.  A Glogster will be prepared prior to class on the internet.  The teacher will include photos and videos about the Terra-Cotta Warriors.  Teachers may choose to include important information about the warriors on the Glogster as well.   </w:t>
            </w:r>
          </w:p>
        </w:tc>
      </w:tr>
      <w:tr>
        <w:trPr>
          <w:trHeight w:val="40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ctivities: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will watch some videos on the Glogster to learn about the warrio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teacher will share photos and important information about the warriors with the studen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udents will read a two page handout about the warrior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ollowing the text the students will answer several multi-choice, fill-in-the-blank, short answer, and word-bank types of question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questions will serve as a summative assessment for student’s comprehension of the text.</w:t>
            </w:r>
          </w:p>
        </w:tc>
      </w:tr>
      <w:tr>
        <w:trPr>
          <w:trHeight w:val="402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eal-Life Connection:  </w:t>
            </w:r>
          </w:p>
        </w:tc>
      </w:tr>
      <w:tr>
        <w:trPr>
          <w:trHeight w:val="20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ferentiation Notes: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ology Integration:</w:t>
            </w:r>
          </w:p>
        </w:tc>
      </w:tr>
      <w:tr>
        <w:trPr>
          <w:trHeight w:val="20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 of instruction will include the teacher reading aloud the text for ESL students.  The text can be modified by highlighting important information and/or the answers.  Reading comprehension can be enhanced this way for struggling readers.  Audio text or pod casts may be a way to help visually impaired students in the general classroom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Power Point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Internet Resources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Glogster.com (Online interactive poster)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Interactive whiteboard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Youtube.com or Teachertube.com (Video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3:10:00Z</dcterms:created>
  <dc:creator>Carlis</dc:creator>
  <dc:description/>
  <dc:language>en-US</dc:language>
  <cp:lastModifiedBy>Carlis</cp:lastModifiedBy>
  <dcterms:modified xsi:type="dcterms:W3CDTF">2011-11-22T03:55:00Z</dcterms:modified>
  <cp:revision>20</cp:revision>
  <dc:subject/>
  <dc:title>Teacher: Mrs</dc:title>
</cp:coreProperties>
</file>